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In this submission the student is required to modify a macro created in an earlier exercise, create a shortcut key for it, run the macro and then save the docu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6254750</wp:posOffset>
                </wp:positionV>
                <wp:extent cx="6184900" cy="176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76720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6732"/>
                              <w:gridCol w:w="1989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Demonstra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edit a macro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assign a shortcut key to a macro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run a macro using an assigned shortcut key combinatio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39.15pt;mso-wrap-distance-left:9.05pt;mso-wrap-distance-right:9.05pt;mso-wrap-distance-top:0pt;mso-wrap-distance-bottom:0pt;margin-top:492.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6732"/>
                        <w:gridCol w:w="1989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4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: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Demonstra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edit a macro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assign a shortcut key to a macro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run a macro using an assigned shortcut key combination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3067685</wp:posOffset>
                </wp:positionV>
                <wp:extent cx="6184900" cy="23729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3729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 measure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macro has been modified to apply white shading rather than b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e code should appear as shown on the following page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A shortcut key of </w:t>
                                  </w:r>
                                  <w:r>
                                    <w:rPr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1295" cy="1511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62" r="-47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15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400" cy="1479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9" t="-63" r="-5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4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6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has been assigned to the mac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is can be tested by running the macro on one of the first two paragraphs. It should remove the blue shading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The paragraphs below the heading 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Making Your Workstation Safe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have been formatted by the mac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is can be verified by observing the student. The finished version appears on following pag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86.85pt;mso-wrap-distance-left:9.05pt;mso-wrap-distance-right:9.05pt;mso-wrap-distance-top:0pt;mso-wrap-distance-bottom:0pt;margin-top:241.5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 measure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macro has been modified to apply white shading rather than blu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e code should appear as shown on the following page..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A shortcut key of </w:t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01295" cy="151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62" r="-4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" cy="1479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has been assigned to the macr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is can be tested by running the macro on one of the first two paragraphs. It should remove the blue shading..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paragraphs below the heading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Making Your Workstation Safe</w:t>
                            </w:r>
                            <w:r>
                              <w:rPr>
                                <w:szCs w:val="20"/>
                              </w:rPr>
                              <w:t xml:space="preserve"> have been formatted by the macr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is can be verified by observing the student. The finished version appears on following page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5195</wp:posOffset>
                </wp:positionH>
                <wp:positionV relativeFrom="paragraph">
                  <wp:posOffset>179070</wp:posOffset>
                </wp:positionV>
                <wp:extent cx="5715000" cy="8001000"/>
                <wp:effectExtent l="5080" t="5080" r="1143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1000"/>
                        </a:xfrm>
                        <a:prstGeom prst="foldedCorner">
                          <a:avLst>
                            <a:gd name="adj" fmla="val 9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2.85pt;margin-top:14.1pt;width:449.95pt;height:629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8200</wp:posOffset>
            </wp:positionH>
            <wp:positionV relativeFrom="paragraph">
              <wp:posOffset>928370</wp:posOffset>
            </wp:positionV>
            <wp:extent cx="4305300" cy="58604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7100</wp:posOffset>
                </wp:positionH>
                <wp:positionV relativeFrom="paragraph">
                  <wp:posOffset>264795</wp:posOffset>
                </wp:positionV>
                <wp:extent cx="5715000" cy="8001000"/>
                <wp:effectExtent l="5080" t="5080" r="1143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1000"/>
                          <a:chOff x="0" y="0"/>
                          <a:chExt cx="57150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8001000"/>
                          </a:xfrm>
                          <a:prstGeom prst="foldedCorner">
                            <a:avLst>
                              <a:gd name="adj" fmla="val 9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8320" y="590400"/>
                            <a:ext cx="4992840" cy="66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20.85pt;width:450pt;height:630pt" coordorigin="1460,417" coordsize="9000,12600">
                <v:shape id="shape_0" fillcolor="white" stroked="t" o:allowincell="f" style="position:absolute;left:1460;top:417;width:8999;height:12599;mso-wrap-style:none;v-text-anchor:middle;mso-position-horizontal-relative:pag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7;top:1347;width:7862;height:1046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tabs>
        <w:tab w:val="clear" w:pos="720"/>
        <w:tab w:val="right" w:pos="9356" w:leader="none"/>
      </w:tabs>
      <w:spacing w:before="120" w:after="120"/>
      <w:rPr>
        <w:rFonts w:cs="Arial"/>
        <w:b/>
        <w:b/>
        <w:szCs w:val="20"/>
      </w:rPr>
    </w:pPr>
    <w:r>
      <w:rPr>
        <w:rFonts w:cs="Arial"/>
        <w:b/>
        <w:sz w:val="36"/>
        <w:szCs w:val="36"/>
      </w:rPr>
      <w:t>Assessment Sheet</w:t>
      <w:tab/>
    </w:r>
    <w:r>
      <w:rPr>
        <w:rFonts w:cs="Arial"/>
        <w:b/>
        <w:szCs w:val="20"/>
      </w:rPr>
      <w:t xml:space="preserve">Page </w:t>
    </w:r>
    <w:r>
      <w:rPr>
        <w:rFonts w:cs="Arial"/>
        <w:b/>
        <w:szCs w:val="20"/>
      </w:rPr>
      <w:fldChar w:fldCharType="begin"/>
    </w:r>
    <w:r>
      <w:rPr>
        <w:b/>
        <w:szCs w:val="20"/>
        <w:rFonts w:cs="Arial"/>
      </w:rPr>
      <w:instrText xml:space="preserve"> PAGE </w:instrText>
    </w:r>
    <w:r>
      <w:rPr>
        <w:b/>
        <w:szCs w:val="20"/>
        <w:rFonts w:cs="Arial"/>
      </w:rPr>
      <w:fldChar w:fldCharType="separate"/>
    </w:r>
    <w:r>
      <w:rPr>
        <w:b/>
        <w:szCs w:val="20"/>
        <w:rFonts w:cs="Arial"/>
      </w:rPr>
      <w:t>3</w:t>
    </w:r>
    <w:r>
      <w:rPr>
        <w:b/>
        <w:szCs w:val="20"/>
        <w:rFonts w:cs="Arial"/>
      </w:rPr>
      <w:fldChar w:fldCharType="end"/>
    </w:r>
  </w:p>
  <w:p>
    <w:pPr>
      <w:pStyle w:val="Normal"/>
      <w:pBdr>
        <w:bottom w:val="single" w:sz="4" w:space="4" w:color="808080"/>
      </w:pBdr>
      <w:rPr>
        <w:rFonts w:cs="Arial"/>
        <w:i/>
        <w:i/>
      </w:rPr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Macros 2 (Completed).doc</w:t>
    </w:r>
    <w:bookmarkEnd w:id="1"/>
    <w:r>
      <w:rPr>
        <w:rFonts w:cs="Arial"/>
        <w:i/>
      </w:rPr>
      <w:t>m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Assessment source: </w:t>
    </w:r>
    <w:r>
      <w:rPr>
        <w:rFonts w:cs="Arial"/>
        <w:i/>
      </w:rPr>
      <w:t>Chapter Assessment (Chapter:Macros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18:00Z</dcterms:created>
  <dc:creator>© 2007, Watsonia Publishing</dc:creator>
  <dc:description>Last saved: 15 Oct 2007 by LMH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10-15T02:26:00Z</dcterms:modified>
  <cp:revision>2</cp:revision>
  <dc:subject>Assessment Solution File</dc:subject>
  <dc:title>PE_Macros 2 (Solution).doc</dc:title>
</cp:coreProperties>
</file>